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dia brown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’s our city right?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ny people show no effort to help our city but the 9 candidates’ running for city council are trying to make a big impact in Cincinnati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As a young citizen living in the city of Cincinnati. I have took the time to interview 3 people. The 3 people I interviewed and they all thought that the city council to focus on bettering the city and rated city council a 6 for effort.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y first interview said the number one issues for the city is crime and more things to help it. This person will vote in the November election. And rates Obama’s an 7 for performance and says “Obama could do better”.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8:55:00Z</dcterms:created>
  <dc:creator>admin</dc:creator>
  <dc:description/>
  <cp:keywords/>
  <dc:language>en-US</dc:language>
  <cp:lastModifiedBy>admin</cp:lastModifiedBy>
  <dcterms:modified xsi:type="dcterms:W3CDTF">2011-08-26T19:26:00Z</dcterms:modified>
  <cp:revision>1</cp:revision>
  <dc:subject/>
  <dc:title/>
</cp:coreProperties>
</file>